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4"/>
        <w:gridCol w:w="890"/>
        <w:gridCol w:w="891"/>
        <w:gridCol w:w="991"/>
        <w:gridCol w:w="974"/>
        <w:gridCol w:w="975"/>
        <w:gridCol w:w="890"/>
        <w:gridCol w:w="891"/>
      </w:tblGrid>
      <w:tr>
        <w:trPr>
          <w:trHeight w:val="262" w:hRule="atLeast"/>
        </w:trPr>
        <w:tc>
          <w:tcPr>
            <w:tcW w:w="9106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ABLE 6 -- STUMPAGE VALUE TABL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  <w:t>STUMPAGE VALUE AREA 6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July 1 through December 31, 2001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Stumpage Values per Thousand Board Feet Net Scribner Log Scale(1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Timber</w:t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Quality</w:t>
            </w:r>
          </w:p>
        </w:tc>
        <w:tc>
          <w:tcPr>
            <w:tcW w:w="4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Hauling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Species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ode</w:t>
            </w:r>
          </w:p>
        </w:tc>
        <w:tc>
          <w:tcPr>
            <w:tcW w:w="4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istance Zone Number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Species Name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ode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Number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ouglas-fir(2)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DF 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301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294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287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280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273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Lodgepole Pine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LP 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2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1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1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0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96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Ponderosa Pine</w:t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PP </w:t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4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3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3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2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18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3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3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2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1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10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Redcedar(3)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RC 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0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0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9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8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80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True Firs and Spruce(4)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WH 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4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3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3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2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17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White Pine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WP 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7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6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6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5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47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Hardwoods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OH 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5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2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Redcedar Poles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L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51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50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50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9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88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Small Logs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SML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1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hipwood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HW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 Shake &amp; Shingle Blocks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F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9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8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7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7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64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LP &amp; Other Posts(5)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LPP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3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3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3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3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3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Pine Christmas Trees(6)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PX 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Other Christmas Trees(7)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FX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1)Log scale conversions Western and Eastern Washington.  See conversion methods WAC 458-40-680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2)Includes Western Larch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3)Includes Alaska-cedar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4)Includes Western Hemlock, Mountain Hemlock, Pacific Silver Fir, Noble Fir, Grand Fir, Subalpine Fir and all Spruc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eastAsia="CG Times (W1)" w:cs="CG Times (W1)" w:ascii="CG Times (W1)" w:hAnsi="CG Times (W1)"/>
                <w:b/>
                <w:color w:val="000000"/>
                <w:sz w:val="16"/>
                <w:lang w:eastAsia="en-US"/>
              </w:rPr>
              <w:t xml:space="preserve">   </w:t>
            </w: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Pacific Silver Fir, Noble Fir, Grand Fir, and Subalpine Fir are all commonly referred to as "White Fir"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438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5)Stumpage value per 8 lineal feet or portion thereof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6)Stumpage value per lineal foot.  Includes Ponderosa Pine, Western White Pine, and Lodgepole Pin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3494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7)Stumpage value per lineal foot.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</w:tbl>
    <w:p>
      <w:pPr>
        <w:pStyle w:val="Normal"/>
        <w:rPr/>
      </w:pPr>
      <w:r>
        <w:rPr>
          <w:b/>
          <w:sz w:val="16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</w:rPr>
        <w:t>11</w:t>
      </w:r>
    </w:p>
    <w:sectPr>
      <w:type w:val="nextPage"/>
      <w:pgSz w:w="12240" w:h="15840"/>
      <w:pgMar w:left="1800" w:right="1800" w:gutter="0" w:header="0" w:top="418" w:footer="0" w:bottom="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G Times (W1)" w:hAnsi="CG Times (W1)" w:cs="CG Times (W1)"/>
      <w:b/>
      <w:color w:val="000000"/>
      <w:sz w:val="16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G Times (W1)" w:hAnsi="CG Times (W1)" w:cs="CG Times (W1)"/>
      <w:b/>
      <w:color w:val="000000"/>
      <w:sz w:val="20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urier New" w:hAnsi="Courier New" w:cs="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8:16:00Z</dcterms:created>
  <dc:creator>Barbie Proffitt</dc:creator>
  <dc:description>Semi-Annual Stumpage Value Tables (WAC 458-40-660) and reporting instructions for 2nd Half 2001.</dc:description>
  <cp:keywords>stumpage value tables stumpage values SVA tables WAC 458-40-660 2nd half 2001</cp:keywords>
  <dc:language>en-US</dc:language>
  <cp:lastModifiedBy>Department of Revenue</cp:lastModifiedBy>
  <dcterms:modified xsi:type="dcterms:W3CDTF">2002-09-06T20:09:00Z</dcterms:modified>
  <cp:revision>6</cp:revision>
  <dc:subject/>
  <dc:title>Semi-Annual Stumpage Value Tables (WAC 458-40-660) and Instructions for 2nd Half 2001.</dc:title>
</cp:coreProperties>
</file>