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6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30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29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29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28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$27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16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6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3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7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rue Firs and Spruce(4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Whit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9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80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rdwood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5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4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all Log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&amp; Shingle Block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 &amp; Other Posts(5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P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ine Christmas Trees(6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X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7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  Includes Ponderosa Pine, Western White Pine, and Lodgepole Pin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7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6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5T21:53:00Z</dcterms:modified>
  <cp:revision>4</cp:revision>
  <dc:subject/>
  <dc:title>TABLE 6 -- STUMPAGE VALUE TABLE</dc:title>
</cp:coreProperties>
</file>