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4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2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2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1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3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3:00Z</dcterms:created>
  <dc:creator>Barbie Proffitt</dc:creator>
  <dc:description>Semi-Annual Stumpage Value Tables (WAC 458-40-660) and reporting instructions for 1st Half 2000.</dc:description>
  <cp:keywords>stumpage value tables stumpage values SVA tables WAC 458-40-660 1st half 2000</cp:keywords>
  <dc:language>en-US</dc:language>
  <cp:lastModifiedBy>Department of Revenue</cp:lastModifiedBy>
  <dcterms:modified xsi:type="dcterms:W3CDTF">2002-09-05T23:07:00Z</dcterms:modified>
  <cp:revision>5</cp:revision>
  <dc:subject/>
  <dc:title>TABLE 4 -- STUMPAGE VALUE TABLE</dc:title>
</cp:coreProperties>
</file>