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4"/>
        <w:gridCol w:w="890"/>
        <w:gridCol w:w="891"/>
        <w:gridCol w:w="991"/>
        <w:gridCol w:w="974"/>
        <w:gridCol w:w="975"/>
        <w:gridCol w:w="890"/>
        <w:gridCol w:w="891"/>
      </w:tblGrid>
      <w:tr>
        <w:trPr>
          <w:trHeight w:val="262" w:hRule="atLeast"/>
        </w:trPr>
        <w:tc>
          <w:tcPr>
            <w:tcW w:w="9106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TABLE 2 -- STUMPAGE VALUE TABL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MPAGE VALUE AREA 2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July 1 through December 31, 2000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Stumpage Values per Thousand Board Feet Net Scribner Log Scale(1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Timber</w:t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Quality</w:t>
            </w:r>
          </w:p>
        </w:tc>
        <w:tc>
          <w:tcPr>
            <w:tcW w:w="4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Hauling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pecies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de</w:t>
            </w:r>
          </w:p>
        </w:tc>
        <w:tc>
          <w:tcPr>
            <w:tcW w:w="4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istance Zone Number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pecies Name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de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Number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ouglas-fir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DF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529 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522 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515 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508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50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29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2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1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08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0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8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78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71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64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57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8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8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7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6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6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Redcedar(2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RC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902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9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88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8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74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99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9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8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78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7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82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7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68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6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54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81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74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67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60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53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Hemlock(3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WH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30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23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16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09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02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70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63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56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49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42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5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4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3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3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2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Other Conifer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OC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30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23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16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09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02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70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63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56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49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42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5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4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3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3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2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ed Alder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RA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6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9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2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6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58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3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28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21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14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07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82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7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68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6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54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Black Cottonwoo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BC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4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3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6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Other Hardwoo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OH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67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6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53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46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39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3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3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2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6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ouglas-fir Pole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L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90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9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8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8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7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Redcedar Pole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L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90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9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8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8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7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hipwoo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HW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Shake Block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S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Shingle Block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F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21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4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7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0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93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&amp; Other Posts(4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P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 Christmas Trees(5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X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Other Christmas Trees(5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TFX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1)Log scale conversions Western and Eastern Washington.  See conversion methods WAC 458-40-684 and 458-40-686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2)Includes Alaska-cedar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3)Includes Western Hemlock, Mountain Hemlock, Pacific Silver Fir, Noble Fir, Grand Fir, and Subalpine Fir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eastAsia="CG Times (W1)" w:cs="CG Times (W1)" w:ascii="CG Times (W1)" w:hAnsi="CG Times (W1)"/>
                <w:b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Pacific Silver Fir, Noble Fir, Grand Fir, and Subalpine Fir are all commonly referred to as "White Fir"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438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4)Stumpage value per 8 lineal feet or portion thereof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3494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5)Stumpage value per lineal foot.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b/>
          <w:sz w:val="16"/>
        </w:rPr>
        <w:t>Revised 1/00</w:t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</w:rPr>
        <w:t>11</w:t>
      </w:r>
    </w:p>
    <w:sectPr>
      <w:type w:val="nextPage"/>
      <w:pgSz w:w="12240" w:h="15840"/>
      <w:pgMar w:left="1800" w:right="1800" w:gutter="0" w:header="0" w:top="418" w:footer="0" w:bottom="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G Times (W1)" w:hAnsi="CG Times (W1)" w:cs="CG Times (W1)"/>
      <w:b/>
      <w:color w:val="000000"/>
      <w:sz w:val="22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urier New" w:hAnsi="Courier New" w:cs="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4T23:37:00Z</dcterms:created>
  <dc:creator>Barbie Proffitt</dc:creator>
  <dc:description>Semi-Annual Stumpage Value Tables (WAC 458-40-660) and reporting instructions for 2nd Half 2000.</dc:description>
  <cp:keywords>stumpage value tables stumpage values SVA tables WAC 458-40-660 2nd half 2000</cp:keywords>
  <dc:language>en-US</dc:language>
  <cp:lastModifiedBy>Department of Revenue</cp:lastModifiedBy>
  <dcterms:modified xsi:type="dcterms:W3CDTF">2002-09-06T17:06:00Z</dcterms:modified>
  <cp:revision>4</cp:revision>
  <dc:subject/>
  <dc:title>Semi-Annual Stumpage Value Tables (WAC 458-40-660) and Instructions for 2nd Half 2000.</dc:title>
</cp:coreProperties>
</file>