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890"/>
        <w:gridCol w:w="891"/>
        <w:gridCol w:w="991"/>
        <w:gridCol w:w="974"/>
        <w:gridCol w:w="975"/>
        <w:gridCol w:w="890"/>
        <w:gridCol w:w="891"/>
      </w:tblGrid>
      <w:tr>
        <w:trPr>
          <w:trHeight w:val="262" w:hRule="atLeast"/>
        </w:trPr>
        <w:tc>
          <w:tcPr>
            <w:tcW w:w="910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ABLE 2 -- STUMPAGE VALUE TAB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MPAGE VALUE AREA 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July 1 through December 31, 200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Stumpage Values per Thousand Board Feet Net Scribner Log Scale(1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imber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Quality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uling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istance Zone Number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 Nam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Numbe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DF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95 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88 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81 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74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67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6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5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46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39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32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3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2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2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1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0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4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7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(2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C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7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7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6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5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4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Hemlock and Oth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H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nifer(3)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ed Ald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A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Black Cotton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BC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Hard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OH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9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8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7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7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1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0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0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9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8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1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0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0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9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8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ip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W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ak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S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ingl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F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2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&amp; Other Posts(4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P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 Christmas Trees(5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X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Christmas Trees(5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FX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1)Log scale conversions Western and Eastern Washington.  See conversion methods WAC 458-40-680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2)Includes Alaska-cedar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3)Includes Western Hemlock, Mountain Hemlock, Pacific Silver Fir, Noble Fir, Grand Fir, Subalpine Fir and all Spruc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eastAsia="CG Times (W1)" w:cs="CG Times (W1)" w:ascii="CG Times (W1)" w:hAnsi="CG Times (W1)"/>
                <w:b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Pacific Silver Fir, Noble Fir, Grand Fir, and Subalpine Fir are all commonly referred to as "White Fir"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4)Stumpage value per 8 lineal feet or portion thereof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494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5)Stumpage value per lineal foot.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ab/>
        <w:tab/>
      </w:r>
    </w:p>
    <w:sectPr>
      <w:type w:val="nextPage"/>
      <w:pgSz w:w="12240" w:h="15840"/>
      <w:pgMar w:left="1800" w:right="1800" w:gutter="0" w:header="0" w:top="418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 (W1)" w:hAnsi="CG Times (W1)" w:cs="CG Times (W1)"/>
      <w:b/>
      <w:color w:val="000000"/>
      <w:sz w:val="2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G Times (W1)" w:hAnsi="CG Times (W1)" w:cs="CG Times (W1)"/>
      <w:b/>
      <w:color w:val="000000"/>
      <w:sz w:val="1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G Times (W1)" w:hAnsi="CG Times (W1)" w:cs="CG Times (W1)"/>
      <w:b/>
      <w:color w:val="000000"/>
      <w:sz w:val="20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8:06:00Z</dcterms:created>
  <dc:creator>Barbie Proffitt</dc:creator>
  <dc:description>Semi-Annual Stumpage Value Tables (WAC 458-40-660) and reporting instructions for 2nd Half 2001.</dc:description>
  <cp:keywords>stumpage value tables stumpage values SVA tables WAC 458-40-660 2nd half 2001</cp:keywords>
  <dc:language>en-US</dc:language>
  <cp:lastModifiedBy>Department of Revenue</cp:lastModifiedBy>
  <dcterms:modified xsi:type="dcterms:W3CDTF">2002-09-06T20:05:00Z</dcterms:modified>
  <cp:revision>6</cp:revision>
  <dc:subject/>
  <dc:title>Semi-Annual Stumpage Value Tables (WAC 458-40-660) and Instructions for 2nd Half 2001.</dc:title>
</cp:coreProperties>
</file>