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E 7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uly 1 through December 31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30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9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8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8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7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4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3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2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12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8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7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7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6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56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9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8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80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rue Firs and Spruce(4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0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White Pin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P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6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4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rdwood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88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mall Log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ML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&amp; Shingle Block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7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64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P &amp; Other Posts(5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PP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ine Christmas Trees(6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X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7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  Includes Ponderosa Pine, Western White Pine, and Lodgepole Pin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7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1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17:00Z</dcterms:created>
  <dc:creator>Barbie Proffitt</dc:creator>
  <dc:description>Semi-Annual Stumpage Value Tables (WAC 458-40-660) and reporting instructions for 2nd Half 2001.</dc:description>
  <cp:keywords>stumpage value tables stumpage values SVA tables WAC 458-40-660 2nd half 2001</cp:keywords>
  <dc:language>en-US</dc:language>
  <cp:lastModifiedBy>Department of Revenue</cp:lastModifiedBy>
  <dcterms:modified xsi:type="dcterms:W3CDTF">2002-09-06T20:10:00Z</dcterms:modified>
  <cp:revision>6</cp:revision>
  <dc:subject/>
  <dc:title>Semi-Annual Stumpage Value Tables (WAC 458-40-660) and Instructions for 2nd Half 2001.</dc:title>
</cp:coreProperties>
</file>