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04"/>
        <w:gridCol w:w="890"/>
        <w:gridCol w:w="891"/>
        <w:gridCol w:w="991"/>
        <w:gridCol w:w="974"/>
        <w:gridCol w:w="975"/>
        <w:gridCol w:w="890"/>
        <w:gridCol w:w="891"/>
      </w:tblGrid>
      <w:tr>
        <w:trPr>
          <w:trHeight w:val="262" w:hRule="atLeast"/>
        </w:trPr>
        <w:tc>
          <w:tcPr>
            <w:tcW w:w="9106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ABLE 4 -- STUMPAGE VALUE TABLE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  <w:t>STUMPAGE VALUE AREA 4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July 1 through December 31, 2001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Stumpage Values per Thousand Board Feet Net Scribner Log Scale(1)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Timber</w:t>
            </w:r>
          </w:p>
        </w:tc>
        <w:tc>
          <w:tcPr>
            <w:tcW w:w="99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Quality</w:t>
            </w:r>
          </w:p>
        </w:tc>
        <w:tc>
          <w:tcPr>
            <w:tcW w:w="472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Hauling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Species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Code</w:t>
            </w:r>
          </w:p>
        </w:tc>
        <w:tc>
          <w:tcPr>
            <w:tcW w:w="472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istance Zone Number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Species Name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Code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Number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5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ouglas-fir(2)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DF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$580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$573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$566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$559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$552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65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58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51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44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37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57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5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43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36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29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82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75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68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61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54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Lodgepole Pine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LP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24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17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10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03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96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Ponderosa Pine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PP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46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39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32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25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18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38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31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24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17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10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Western Redcedar(3)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RC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677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67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663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656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649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Western Hemlock and Other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WH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09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02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95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88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81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Conifer(4)</w:t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93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86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79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72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65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77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7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63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56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49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50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43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36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29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22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ed Alder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RA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38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31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24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17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10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14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07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00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93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86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Black Cottonwood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BC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Other Hardwood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OH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92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85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78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71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64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ouglas-fir Pole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FL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116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109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102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095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088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Western Redcedar Pole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L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116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109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102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095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088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Chipwood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CHW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 Shake Block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S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03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96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89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82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75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 Shingle Block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F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21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14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07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00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93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 &amp; Other Posts(5)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P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45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45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45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45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45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F Christmas Trees(6)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FX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Other Christmas Trees(6)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TFX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50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5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50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50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50 </w:t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1)Log scale conversions Western and Eastern Washington.  See conversion methods WAC 458-40-680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2)Includes Western Larch</w:t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3)Includes Alaska-cedar</w:t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4)Includes Western Hemlock, Mountain Hemlock, Pacific Silver Fir, Noble Fir, Grand Fir, Subalpine Fir and all Spruce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eastAsia="CG Times (W1)" w:cs="CG Times (W1)" w:ascii="CG Times (W1)" w:hAnsi="CG Times (W1)"/>
                <w:b/>
                <w:color w:val="000000"/>
                <w:sz w:val="16"/>
                <w:lang w:eastAsia="en-US"/>
              </w:rPr>
              <w:t xml:space="preserve">   </w:t>
            </w: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Pacific Silver Fir, Noble Fir, Grand Fir, and Subalpine Fir are all commonly referred to as "White Fir"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438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5)Stumpage value per 8 lineal feet or portion thereof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3494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6)Stumpage value per lineal foot.</w:t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ab/>
        <w:tab/>
        <w:tab/>
        <w:tab/>
      </w:r>
    </w:p>
    <w:sectPr>
      <w:type w:val="nextPage"/>
      <w:pgSz w:w="12240" w:h="15840"/>
      <w:pgMar w:left="1800" w:right="1800" w:gutter="0" w:header="0" w:top="418" w:footer="0" w:bottom="4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G Times (W1)" w:hAnsi="CG Times (W1)" w:cs="CG Times (W1)"/>
      <w:b/>
      <w:color w:val="000000"/>
      <w:sz w:val="16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G Times (W1)" w:hAnsi="CG Times (W1)" w:cs="CG Times (W1)"/>
      <w:b/>
      <w:color w:val="000000"/>
      <w:sz w:val="20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ourier New" w:hAnsi="Courier New" w:cs="Courier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18:13:00Z</dcterms:created>
  <dc:creator>Barbie Proffitt</dc:creator>
  <dc:description>Semi-Annual Stumpage Value Tables (WAC 458-40-660) and reporting instructions for 2nd Half 2001.</dc:description>
  <cp:keywords>stumpage value tables stumpage values SVA tables WAC 458-40-660 2nd half 2001</cp:keywords>
  <dc:language>en-US</dc:language>
  <cp:lastModifiedBy>Department of Revenue</cp:lastModifiedBy>
  <dcterms:modified xsi:type="dcterms:W3CDTF">2002-09-06T20:07:00Z</dcterms:modified>
  <cp:revision>6</cp:revision>
  <dc:subject/>
  <dc:title>Semi-Annual Stumpage Value Tables (WAC 458-40-660) and Instructions for 2nd Half 2001.</dc:title>
</cp:coreProperties>
</file>