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0"/>
        <w:gridCol w:w="891"/>
        <w:gridCol w:w="991"/>
        <w:gridCol w:w="974"/>
        <w:gridCol w:w="975"/>
        <w:gridCol w:w="890"/>
        <w:gridCol w:w="891"/>
      </w:tblGrid>
      <w:tr>
        <w:trPr>
          <w:trHeight w:val="262" w:hRule="atLeast"/>
        </w:trPr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TABLE 3 -- STUMPAGE VALUE T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  <w:t>STUMPAGE VALUE AREA 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July 1 through December 31, 200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Stumpage Values per Thousand Board Feet Net Scribner Log Scale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imber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Quality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uling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</w:t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istance Zone Number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 Name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Nu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(2)</w:t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DF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9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8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7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7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6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5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4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3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3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2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4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3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2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2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1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(3)</w:t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C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0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9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7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9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9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8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8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8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Hemlock(4)</w:t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H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0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9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onifer</w:t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C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0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9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ed Alder</w:t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A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4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07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8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5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Black Cottonwood</w:t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BC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Hardwood</w:t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H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5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4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3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3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3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2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 Poles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L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 Poles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L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ipwood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W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ake Blocks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S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ingle Blocks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F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2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&amp; Other Posts(5)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P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 Christmas Trees(6)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X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hristmas Trees(6)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FX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1)Log scale conversions Western and Eastern Washington.  See conversion methods WAC 458-40-684 and 458-40-686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2)Includes Western Larch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3)Includes Alaska-ceda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4)Includes Western Hemlock, Mountain Hemlock, Pacific Silver Fir, Noble Fir, Grand Fir, and Subalpine Fir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eastAsia="CG Times (W1)" w:cs="CG Times (W1)" w:ascii="CG Times (W1)" w:hAnsi="CG Times (W1)"/>
                <w:b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Pacific Silver Fir, Noble Fir, Grand Fir, and Subalpine Fir are all commonly referred to as "White Fir"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5)Stumpage value per 8 lineal feet or portion thereof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9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6)Stumpage value per lineal foot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ind w:firstLine="720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</w:t>
      </w:r>
      <w:r>
        <w:rPr/>
        <w:t>11</w:t>
      </w:r>
    </w:p>
    <w:sectPr>
      <w:type w:val="nextPage"/>
      <w:pgSz w:w="12240" w:h="15840"/>
      <w:pgMar w:left="1800" w:right="1800" w:gutter="0" w:header="0" w:top="41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23:42:00Z</dcterms:created>
  <dc:creator>Barbie Proffitt</dc:creator>
  <dc:description>Semi-Annual Stumpage Value Tables (WAC 458-40-660) and reporting instructions for 2nd Half 2000.</dc:description>
  <cp:keywords>stumpage value tables stumpage values SVA tables WAC 458-40-660 2nd half 2000</cp:keywords>
  <dc:language>en-US</dc:language>
  <cp:lastModifiedBy>Department of Revenue</cp:lastModifiedBy>
  <dcterms:modified xsi:type="dcterms:W3CDTF">2002-09-06T17:06:00Z</dcterms:modified>
  <cp:revision>4</cp:revision>
  <dc:subject/>
  <dc:title>Semi-Annual Stumpage Value Tables (WAC 458-40-660) and Instructions for 2nd Half 2000.</dc:title>
</cp:coreProperties>
</file>