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890"/>
        <w:gridCol w:w="891"/>
        <w:gridCol w:w="991"/>
        <w:gridCol w:w="974"/>
        <w:gridCol w:w="975"/>
        <w:gridCol w:w="890"/>
        <w:gridCol w:w="891"/>
      </w:tblGrid>
      <w:tr>
        <w:trPr>
          <w:trHeight w:val="262" w:hRule="atLeast"/>
        </w:trPr>
        <w:tc>
          <w:tcPr>
            <w:tcW w:w="910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TABLE 6 -- STUMPAGE VALUE TAB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  <w:t>STUMPAGE VALUE AREA 6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July 1 through December 31, 200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Stumpage Values per Thousand Board Feet Net Scribner Log Scale(1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imber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Quality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uling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istance Zone Number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 Nam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Numbe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(2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DF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30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29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29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284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277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Engelmann Spruc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ES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4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3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3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2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17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Lodgepole Pin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LP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4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3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2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2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14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Ponderosa Pine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PP </w:t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9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8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7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71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2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0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96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(3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C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2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0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9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rue Firs(4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H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4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3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3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2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17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White Pin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P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4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3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3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2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18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rdwoods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OH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 Poles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L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0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9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88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mall Logs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ML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1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ipwood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W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ake &amp; Shingle Blocks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F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9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8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7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7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64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LP &amp; Other Posts(5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LPP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3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Pine Christmas Trees(6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PX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Christmas Trees(7)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X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1)Log scale conversions Western and Eastern Washington.  See conversion methods WAC 458-40-684 and 458-40-686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2)Includes Western Larch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3)Includes Alaska-cedar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4)Includes Western Hemlock, Mountain Hemlock, Pacific Silver Fir, Noble Fir, Grand Fir, and Subalpine Fir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eastAsia="CG Times (W1)" w:cs="CG Times (W1)" w:ascii="CG Times (W1)" w:hAnsi="CG Times (W1)"/>
                <w:b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Pacific Silver Fir, Noble Fir, Grand Fir, and Subalpine Fir are all commonly referred to as "White Fir"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5)Stumpage value per 8 lineal feet or portion thereof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6)Stumpage value per lineal foot.  Includes Ponderosa Pine, Western White Pine, and Lodgepole Pin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494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7)Stumpage value per lineal foot.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>11</w:t>
      </w:r>
    </w:p>
    <w:sectPr>
      <w:type w:val="nextPage"/>
      <w:pgSz w:w="12240" w:h="15840"/>
      <w:pgMar w:left="1800" w:right="1800" w:gutter="0" w:header="0" w:top="418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23:56:00Z</dcterms:created>
  <dc:creator>Barbie Proffitt</dc:creator>
  <dc:description>Semi-Annual Stumpage Value Tables (WAC 458-40-660) and reporting instructions for 2nd Half 2000.</dc:description>
  <cp:keywords>stumpage value tables stumpage values SVA tables WAC 458-40-660 2nd half 2000</cp:keywords>
  <dc:language>en-US</dc:language>
  <cp:lastModifiedBy>Department of Revenue</cp:lastModifiedBy>
  <dcterms:modified xsi:type="dcterms:W3CDTF">2002-09-06T17:03:00Z</dcterms:modified>
  <cp:revision>4</cp:revision>
  <dc:subject/>
  <dc:title>Semi-Annual Stumpage Value Tables (WAC 458-40-660) and Instructions for 2nd Half 2000.</dc:title>
</cp:coreProperties>
</file>